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32"/>
        </w:rPr>
        <w:t>Time Sheet Templat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Employee Name</w:t>
        <w:tab/>
        <w:tab/>
        <w:t>____________________</w:t>
        <w:tab/>
        <w:tab/>
        <w:t>Title</w:t>
        <w:tab/>
        <w:tab/>
        <w:t>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Employee Number</w:t>
        <w:tab/>
        <w:t>____________________</w:t>
        <w:tab/>
        <w:tab/>
        <w:t>Manager</w:t>
        <w:tab/>
        <w:tab/>
        <w:t>____________________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Department</w:t>
        <w:tab/>
        <w:tab/>
        <w:t>____________________</w:t>
        <w:tab/>
        <w:tab/>
        <w:t>Status</w:t>
        <w:tab/>
        <w:tab/>
        <w:t>Hrly</w:t>
        <w:tab/>
        <w:t>PT</w:t>
        <w:tab/>
        <w:t>Temp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ab/>
        <w:tab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2"/>
        <w:gridCol w:w="1150"/>
        <w:gridCol w:w="860"/>
        <w:gridCol w:w="862"/>
        <w:gridCol w:w="858"/>
        <w:gridCol w:w="875"/>
        <w:gridCol w:w="882"/>
        <w:gridCol w:w="936"/>
        <w:gridCol w:w="7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Cod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Da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Star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Me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En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Regul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Hour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Overti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Regul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Overti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1.5 Time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Total Hours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88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Sunda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Monda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Tuesda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Wednesda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Thursda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Frida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Saturda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26262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26262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OTA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262626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262626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262626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Employee Signature</w:t>
        <w:tab/>
        <w:t>_____________________</w:t>
        <w:tab/>
        <w:tab/>
        <w:t>Date</w:t>
        <w:tab/>
        <w:t>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Manager Signature</w:t>
        <w:tab/>
        <w:t>____________________</w:t>
        <w:tab/>
        <w:tab/>
        <w:t>Date</w:t>
        <w:tab/>
        <w:t>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55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241"/>
        <w:gridCol w:w="1260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Cod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Maximum number of days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9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Ill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Va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Floating holi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Time to be accru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Use of accrued ti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Parental oblig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Statutory holi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Jury du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Wedding: employe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Death:  employee’s spouse/common la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Death:  employee’s child/spouse’s chil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Death:  employee’s father, mother, sibl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Death: employee’s grandchil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Death:  employee’s father in law, mother in la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Death:  employee’s grandfather, grandmoth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Birth of employee’s chil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Adoption of chil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Employee mo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Workplace accid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Other (please specif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4"/>
              </w:rPr>
              <w:t>Regular ho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8:00Z</dcterms:created>
  <dc:creator>Mjurjica</dc:creator>
  <dc:description/>
  <dc:language>en-US</dc:language>
  <cp:lastModifiedBy/>
  <dcterms:modified xsi:type="dcterms:W3CDTF">2005-01-06T20:45:00Z</dcterms:modified>
  <cp:revision>3</cp:revision>
  <dc:subject/>
  <dc:title>Time She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 Hunter</vt:lpwstr>
  </property>
</Properties>
</file>