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Direct Deposit Enrollment Form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loyee Name              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loyee ID                   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partment</w:t>
        <w:tab/>
        <w:tab/>
        <w:t xml:space="preserve">    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ocial Security Number  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Bank Name and Address</w:t>
        <w:tab/>
        <w:t>_______________________________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_______________________________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_______________________________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_______________________________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>_______________________________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INST.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BRANCH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99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CCOUNT #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widowControl w:val="false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/>
      </w:pPr>
      <w:r>
        <w:rPr>
          <w:sz w:val="24"/>
        </w:rPr>
        <w:t>Please attach voided cheque below.</w:t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Signature authorization to use direct deposit system to make direct payments into the above listed account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Signature of payee:  _______________________</w:t>
        <w:tab/>
        <w:t>Date  _______________________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1:00Z</dcterms:created>
  <dc:creator>Mjurjica</dc:creator>
  <dc:description/>
  <dc:language>en-US</dc:language>
  <cp:lastModifiedBy/>
  <dcterms:modified xsi:type="dcterms:W3CDTF">2005-01-06T20:32:00Z</dcterms:modified>
  <cp:revision>3</cp:revision>
  <dc:subject/>
  <dc:title>Direct Deposit Enroll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 Hunter</vt:lpwstr>
  </property>
</Properties>
</file>