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/>
        <w:t>Internal Job Posting Template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bdr w:val="single" w:sz="4" w:space="0" w:color="000000"/>
        </w:rPr>
        <w:t>STAFF OPPORTUNITY</w:t>
        <w:tab/>
        <w:t>STAFF OPPORTUNITY</w:t>
        <w:tab/>
        <w:t>STAFF OPPORTUNIT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Position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Reports To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Location/Department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Qualifications or Skill Required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Responsibilities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180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Application Deadline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</w:rPr>
        <w:t>Interested applicants should forward resume to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</w:rPr>
        <w:t>Name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</w:rPr>
        <w:t>Position Title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</w:rPr>
        <w:t>Company Name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</w:rPr>
        <w:t>Company Address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</w:rPr>
        <w:t>Fax (000) 000-0000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</w:rPr>
        <w:t>E-Mail Address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bdr w:val="single" w:sz="4" w:space="0" w:color="000000"/>
        </w:rPr>
        <w:t>STAFF OPPORTUNITY</w:t>
        <w:tab/>
        <w:t>STAFF OPPORTUNITY</w:t>
        <w:tab/>
        <w:t>STAFF OPPORTUNIT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422</Characters>
  <CharactersWithSpaces>344</CharactersWithSpaces>
  <Company>HR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5:16:00Z</dcterms:created>
  <dc:creator>Mjurjica</dc:creator>
  <dc:description/>
  <dc:language>en-US</dc:language>
  <cp:lastModifiedBy/>
  <dcterms:modified xsi:type="dcterms:W3CDTF">2000-05-11T15:16:00Z</dcterms:modified>
  <cp:revision>2</cp:revision>
  <dc:subject/>
  <dc:title>Internal Job Posting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so</vt:lpwstr>
  </property>
</Properties>
</file>